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等线;DengXian"/>
          <w:sz w:val="30"/>
          <w:szCs w:val="30"/>
        </w:rPr>
      </w:pPr>
      <w:r>
        <w:rPr>
          <w:rFonts w:ascii="黑体;SimHei" w:hAnsi="黑体;SimHei" w:cs="仿宋" w:eastAsia="黑体;SimHei"/>
          <w:bCs/>
          <w:kern w:val="0"/>
          <w:sz w:val="30"/>
          <w:szCs w:val="30"/>
          <w:shd w:fill="FFFFFF" w:val="clear"/>
        </w:rPr>
        <w:t>附件</w:t>
      </w:r>
      <w:r>
        <w:rPr>
          <w:rFonts w:eastAsia="黑体;SimHei" w:cs="仿宋" w:ascii="黑体;SimHei" w:hAnsi="黑体;SimHei"/>
          <w:bCs/>
          <w:kern w:val="0"/>
          <w:sz w:val="30"/>
          <w:szCs w:val="30"/>
          <w:shd w:fill="FFFFFF" w:val="clea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97155</wp:posOffset>
                </wp:positionV>
                <wp:extent cx="201168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5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当好引路人，一起向未来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师德主题教育征文比赛</w:t>
                            </w:r>
                          </w:p>
                        </w:txbxContent>
                      </wps:txbx>
                      <wps:bodyPr anchor="t" lIns="90170" tIns="36195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35.95pt;mso-wrap-distance-left:9.05pt;mso-wrap-distance-right:9.05pt;mso-wrap-distance-top:0pt;mso-wrap-distance-bottom:0pt;margin-top:7.65pt;mso-position-vertical-relative:text;margin-left:276.45pt;mso-position-horizontal-relative:text">
                <v:textbox inset="0.0986111111111111in,0.0395833333333333in,0.0986111111111111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5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当好引路人，一起向未来”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师德主题教育征文比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cs="等线;DengXia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>
          <w:rFonts w:cs="等线;DengXian"/>
          <w:szCs w:val="21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</w:p>
    <w:p>
      <w:pPr>
        <w:pStyle w:val="Normal"/>
        <w:spacing w:lineRule="exact" w:line="600"/>
        <w:ind w:firstLine="2239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言传身教  做好引路人</w:t>
      </w:r>
    </w:p>
    <w:p>
      <w:pPr>
        <w:pStyle w:val="Normal"/>
        <w:rPr>
          <w:rFonts w:cs="等线;DengXian"/>
          <w:szCs w:val="21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姓   名：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王玲玲                   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单   位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新乡医学院三全学院                   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职务</w:t>
      </w:r>
      <w:r>
        <w:rPr>
          <w:rFonts w:eastAsia="黑体;SimHei" w:cs="黑体;SimHei" w:ascii="黑体;SimHei" w:hAnsi="黑体;SimHei"/>
          <w:sz w:val="30"/>
          <w:szCs w:val="30"/>
        </w:rPr>
        <w:t>/</w:t>
      </w:r>
      <w:r>
        <w:rPr>
          <w:rFonts w:ascii="黑体;SimHei" w:hAnsi="黑体;SimHei" w:cs="黑体;SimHei" w:eastAsia="黑体;SimHei"/>
          <w:sz w:val="30"/>
          <w:szCs w:val="30"/>
        </w:rPr>
        <w:t>职称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科员             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通讯地址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河南省新乡市平原示范区长江大道西段                            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850" w:bottom="1701"/>
          <w:pgNumType w:fmt="decimal"/>
          <w:formProt w:val="false"/>
          <w:textDirection w:val="lrTb"/>
          <w:docGrid w:type="linesAndChars" w:linePitch="587" w:charSpace="1433"/>
        </w:sect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系电话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13937396672                               </w:t>
      </w:r>
    </w:p>
    <w:p>
      <w:pPr>
        <w:pStyle w:val="Normal"/>
        <w:ind w:firstLine="1500"/>
        <w:rPr>
          <w:rFonts w:ascii="方正小标宋简体" w:hAnsi="方正小标宋简体" w:eastAsia="方正小标宋简体" w:cs="方正小标宋简体"/>
          <w:sz w:val="44"/>
          <w:szCs w:val="44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言传身教  做好引路人</w:t>
      </w:r>
    </w:p>
    <w:p>
      <w:pPr>
        <w:pStyle w:val="Normal"/>
        <w:tabs>
          <w:tab w:val="clear" w:pos="420"/>
          <w:tab w:val="left" w:pos="2511" w:leader="none"/>
          <w:tab w:val="left" w:pos="3291" w:leader="none"/>
        </w:tabs>
        <w:spacing w:lineRule="auto" w:line="360"/>
        <w:jc w:val="center"/>
        <w:rPr>
          <w:rFonts w:ascii="楷体_GB2312" w:hAnsi="楷体_GB2312" w:eastAsia="楷体_GB2312" w:cs="宋体;SimSun"/>
          <w:kern w:val="0"/>
          <w:sz w:val="32"/>
          <w:szCs w:val="32"/>
          <w:lang w:val="zh-CN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  <w:lang w:val="zh-CN"/>
        </w:rPr>
        <w:t>王玲玲</w:t>
      </w:r>
    </w:p>
    <w:p>
      <w:pPr>
        <w:pStyle w:val="Normal"/>
        <w:tabs>
          <w:tab w:val="clear" w:pos="420"/>
          <w:tab w:val="left" w:pos="2511" w:leader="none"/>
          <w:tab w:val="left" w:pos="3291" w:leader="none"/>
        </w:tabs>
        <w:spacing w:lineRule="auto" w:line="360"/>
        <w:ind w:firstLine="2880"/>
        <w:rPr>
          <w:rFonts w:ascii="楷体_GB2312" w:hAnsi="楷体_GB2312" w:eastAsia="楷体_GB2312" w:cs="宋体;SimSun"/>
          <w:kern w:val="0"/>
          <w:sz w:val="32"/>
          <w:szCs w:val="32"/>
          <w:lang w:val="zh-CN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我在高校工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将近</w:t>
      </w: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年，做的是新闻宣传。学校宣传部下面有个大学生新闻中心，工作之余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需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要带学生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学习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采写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新闻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。起初，被他们称呼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老师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”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，总有些不自在，觉得只有站在讲台上，才配得起这个称呼。可后来发生的几件小事，让我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的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想法有了改观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我的文字，竟点燃了她的梦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2022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年春节，河南疫情形势趋紧。大学生新闻中心有个叫宋笑甜的女孩给我留下了深刻的印象。女孩老家在安阳滑县，因为当地出现了新冠肺炎病例，急需大量有医学背景的志愿者做核酸检测。获知这一消息后，宋笑甜第一时间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拨通了电话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：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我学检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专业的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，我报名！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”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我是在征集优秀学生抗疫志愿者素材的时候，了解到她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的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情况，并进行了电话采访。女孩说，做抗疫志愿者，她整整等了两年。</w:t>
      </w: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2020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年，武汉疫情爆发时，她还是一个高三学生。有一天，浏览新闻的时候，她看到一个叫郝莺歌的女大学生，在封城的前一天，退掉车票，毅然逆行，坚守在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武汉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核酸检测一线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郝莺歌的事，我再清楚不过，最初那篇通讯稿件是我写的，然后推送到中国教育报、中国青年报等媒体，后来人民日报、中央电视台等</w:t>
      </w: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60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多家媒体对她进行了专访，她因此获得了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全国向上向善好青年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”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，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河南省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五四青年奖章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”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等荣誉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老师，当时就觉得，那个女大学生棒极了，我也想做她那样的人。高考的时候，我毫不犹豫地选了检验检疫专业。更为幸运的是，我来到了郝莺歌的母校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——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新乡医学院三全学院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到学校后，才知道写那篇新闻的人原来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是您。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”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电话那头，宋笑甜坚定地告诉我，疫情不退，她就不撤！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宋笑甜的选择让我真切体会到，老师的理想信念，原来可以成为激活学生成长成才的内在动力。在以后的工作中，我要继续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用笔下的文字去讲述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传播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正能量，引导学生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去努力追求和实现自身更高价值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我做公益，她们紧随其后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2020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年，偶然的机会，我关注了一个叫广州金丝带的公众号，这是一个捐发组织，他们在全国范围内收集爱心人士捐献的头发，然后制成假发，送给那些因化疗脱发的癌症小朋友。看到文章中那些孩子戴上假发的样子，我感动极了，也萌生了捐发的念头。发长</w:t>
      </w: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35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厘米、没有烫染，这是捐发的基本要求。之前，因为怀孕生孩子，头发已经很长时间没有烫染了，可用尺子量了量，还差</w:t>
      </w: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厘米，只好先养着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2021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年秋天，头发终于长到了</w:t>
      </w: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40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多厘米，除了捐赠要求的</w:t>
      </w: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35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厘米外，我还能留下点做个造型。为留个念想，寄头发的时候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特地发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了个朋友圈。意料之中，我收获了很多点赞，意料之外的是我学生的表现。我带他们采写新闻，毕竟是课余爱好，大家接触次数有限，关系说不上有多亲密。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老师，怎么跟这家机构联系？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”“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老师，我的头发有</w:t>
      </w: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25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厘米长，符合要求吗？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”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那天，有两个很少跟我互动的学生发信息咨询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我以为，只是问问。可今年</w:t>
      </w: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月份，其中一个叫高文昊的女生给我微信上发来两张照片，照片中，她捧着一束长长的头发，笑靥如花。她说：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老师，我也把头发捐了，谢谢你让我知道头发还能有这么好的用处。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”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从她那里，我还获悉，还有几个学生也在做捐发准备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生们的追随让我看到，老师就是学生道德修养的一面镜子。要想成为一名好老师，就要不断提高自身道德修养，这样才能把正确的道德观传授给学生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以爱为舟  做他们写作路上的摆渡人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生们的偏爱，让我感动。我暗自决定，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即便新闻写作只是他们的课余兴趣，但只要有一个人愿意学，我就要竭尽全力去教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衡量新闻稿件采写成功与否，最直接的标准就是是否被各大媒体采用。为提升他们的采写技巧，集中讲课的时候，我会把自己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之前在国家级、省级等媒体上发表的作品找出来，从如何获取线索开始，到如何进行采访，再到如何抓新闻点等，一点一点进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剖析解说。只不过，听课是一回事，实战又是一回事，他们的稿件质量总是让我哭笑不得。为不让自己生气，我一遍一遍在心里默念：“他们是学医的，他们是学医的……”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集训不行就单练。于是，我开设了一个“中午补习班”。每天中午，学生们可以带着他们采访中遇到的问题，来办公室找我。“文章立意是讲好新闻故事的关键，这个立意就是新闻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事实所表现出来的政治性、党性和人民性，用最流行的话说，你的新闻是否传递正能量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”我们一起分析，一起探讨，一起享受新闻写作过程的艰辛和稿件完成后的喜悦。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渐渐地，他们的新闻稿件开始有模有样，部分还被媒体采用。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前两天，有个学生告诉我：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“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从来没有想过，自己写的东西还能在学习强国上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发表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，谢谢老师，让我感受到了文字的魅力。我也要像您一样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学会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用文字去传递正能量。”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生们的进步，让我在欣慰之余也清醒认识到：“作为老师，不能心急，要有耐心，要学会站在明天的立场上去欣赏学生的现在，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用爱去培育爱，激发爱，传播爱，通过真情、真心、真诚拉近和学生们之间的距离，让自己成为他们的成长路上的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好伙伴</w:t>
      </w: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和引路人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”</w:t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2511" w:leader="none"/>
        </w:tabs>
        <w:spacing w:lineRule="auto" w:line="36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</w:p>
    <w:sectPr>
      <w:footerReference w:type="default" r:id="rId3"/>
      <w:type w:val="nextPage"/>
      <w:pgSz w:w="11906" w:h="16838"/>
      <w:pgMar w:left="1531" w:right="1531" w:gutter="0" w:header="0" w:top="1701" w:footer="85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6:00Z</dcterms:created>
  <dc:creator>dell</dc:creator>
  <dc:description/>
  <cp:keywords/>
  <dc:language>en-US</dc:language>
  <cp:lastModifiedBy>杨洋</cp:lastModifiedBy>
  <dcterms:modified xsi:type="dcterms:W3CDTF">2022-05-27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7D566CE0841DC853FE92FD7C3DFF0</vt:lpwstr>
  </property>
  <property fmtid="{D5CDD505-2E9C-101B-9397-08002B2CF9AE}" pid="3" name="KSOProductBuildVer">
    <vt:lpwstr>2052-11.3.0.9228</vt:lpwstr>
  </property>
</Properties>
</file>